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blHeader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spacing w:before="240" w:after="120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ind w:left="284" w:hanging="284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fr-FR"/>
              </w:rPr>
              <w:t xml:space="preserve">Scop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eastAsia="en-GB"/>
              </w:rPr>
              <w:t>Requirements and guidance for the design, the integration and the validation</w:t>
            </w:r>
            <w:r>
              <w:rPr>
                <w:rFonts w:cs="Calibri" w:ascii="Calibri" w:hAnsi="Calibri"/>
              </w:rPr>
              <w:t xml:space="preserve"> of safety related controls/control systems of machinery regardless of the technology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ind w:left="284" w:hanging="284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fr-FR"/>
              </w:rPr>
              <w:t>Remind of the JWG1 mission – essential items:</w:t>
            </w:r>
          </w:p>
          <w:p>
            <w:pPr>
              <w:pStyle w:val="Lijstalinea1"/>
              <w:numPr>
                <w:ilvl w:val="0"/>
                <w:numId w:val="3"/>
              </w:numPr>
              <w:autoSpaceDE w:val="false"/>
              <w:spacing w:lineRule="auto" w:line="276"/>
              <w:ind w:left="284" w:hanging="284"/>
              <w:rPr/>
            </w:pPr>
            <w:r>
              <w:rPr>
                <w:rFonts w:cs="Calibri" w:ascii="Calibri" w:hAnsi="Calibri"/>
              </w:rPr>
              <w:t xml:space="preserve">To elaborate a common standard based on the merging of </w:t>
            </w:r>
            <w:r>
              <w:rPr>
                <w:rFonts w:cs="Calibri" w:ascii="Calibri" w:hAnsi="Calibri"/>
                <w:lang w:eastAsia="en-GB"/>
              </w:rPr>
              <w:t>ISO 13849-1 and IEC 62061 (</w:t>
            </w:r>
            <w:r>
              <w:rPr>
                <w:rFonts w:cs="Calibri" w:ascii="Calibri" w:hAnsi="Calibri"/>
              </w:rPr>
              <w:t>replacement for both existing standards)</w:t>
            </w:r>
            <w:r>
              <w:rPr>
                <w:rFonts w:cs="Calibri" w:ascii="Calibri" w:hAnsi="Calibri"/>
                <w:lang w:eastAsia="en-GB"/>
              </w:rPr>
              <w:t xml:space="preserve">. </w:t>
            </w:r>
          </w:p>
          <w:p>
            <w:pPr>
              <w:pStyle w:val="Lijstalinea1"/>
              <w:numPr>
                <w:ilvl w:val="0"/>
                <w:numId w:val="3"/>
              </w:numPr>
              <w:autoSpaceDE w:val="false"/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make this new standard more user friendly in particular for SMEs.</w:t>
            </w:r>
          </w:p>
          <w:p>
            <w:pPr>
              <w:pStyle w:val="Lijstalinea1"/>
              <w:numPr>
                <w:ilvl w:val="0"/>
                <w:numId w:val="3"/>
              </w:numPr>
              <w:autoSpaceDE w:val="false"/>
              <w:spacing w:lineRule="auto" w:line="276"/>
              <w:ind w:left="284" w:hanging="284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To collect and consider feedback from experienced users of ISO 13849-1 and IEC 62061.</w:t>
            </w:r>
          </w:p>
          <w:p>
            <w:pPr>
              <w:pStyle w:val="Lijstalinea1"/>
              <w:numPr>
                <w:ilvl w:val="0"/>
                <w:numId w:val="3"/>
              </w:numPr>
              <w:autoSpaceDE w:val="false"/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collaborate with standardisation committees responsible for components for which reliability data are necessary.</w:t>
            </w:r>
          </w:p>
          <w:p>
            <w:pPr>
              <w:pStyle w:val="Lijstalinea1"/>
              <w:numPr>
                <w:ilvl w:val="0"/>
                <w:numId w:val="3"/>
              </w:numPr>
              <w:autoSpaceDE w:val="false"/>
              <w:spacing w:lineRule="auto" w:line="276"/>
              <w:ind w:left="284" w:hanging="284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To cover all major machine categories (stationary, transportable, mobile machines, lifting equipment, processing plant) from simple to the more complex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120"/>
              <w:ind w:left="284" w:hanging="284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To optimise the ratio between necessary safety requirements specified in the standard and the amount of efforts needed to apply them in practise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ind w:left="284" w:hanging="284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fr-FR"/>
              </w:rPr>
              <w:t>Object of the questionnaire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To initiate information exchange between the industry (standard users) and the standardisation expert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The collected answers will be analysed in detail by JWG1 in order to identify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The difficulties regarding the application of the current standards from the fiel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Proposals for improvements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The opportunity to organise symposium/workshops in order to intensify the dialog between standard users and JWG1 members within some countrie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The synthesis of the analysis will be forwarded by JWG1 to the participating NCs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ind w:left="284" w:hanging="284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fr-FR"/>
              </w:rPr>
              <w:t>Task requested to National committees, members of ISO TC199 and IEC TC44</w:t>
            </w:r>
          </w:p>
          <w:p>
            <w:pPr>
              <w:pStyle w:val="Lijstalinea1"/>
              <w:numPr>
                <w:ilvl w:val="0"/>
                <w:numId w:val="7"/>
              </w:numPr>
              <w:autoSpaceDE w:val="false"/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translate this questionnaire in the National official language(s).</w:t>
            </w:r>
          </w:p>
          <w:p>
            <w:pPr>
              <w:pStyle w:val="Lijstalinea1"/>
              <w:numPr>
                <w:ilvl w:val="0"/>
                <w:numId w:val="7"/>
              </w:numPr>
              <w:autoSpaceDE w:val="false"/>
              <w:spacing w:lineRule="auto" w:line="276"/>
              <w:ind w:left="284" w:hanging="284"/>
              <w:rPr/>
            </w:pPr>
            <w:r>
              <w:rPr>
                <w:rFonts w:cs="Calibri" w:ascii="Calibri" w:hAnsi="Calibri"/>
              </w:rPr>
              <w:t>To organise the circulation of the translated questionnaire among the local organisations representing the machinery industry (machine manufacturers, integrators, machinery end-users and component manufacturers) involved in specification, design and validation of safety related controls/control systems.</w:t>
            </w:r>
          </w:p>
          <w:p>
            <w:pPr>
              <w:pStyle w:val="Lijstalinea1"/>
              <w:numPr>
                <w:ilvl w:val="0"/>
                <w:numId w:val="7"/>
              </w:numPr>
              <w:autoSpaceDE w:val="false"/>
              <w:spacing w:lineRule="auto" w:line="276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collect the answers and to make a synthesis.</w:t>
            </w:r>
          </w:p>
          <w:p>
            <w:pPr>
              <w:pStyle w:val="Lijstalinea1"/>
              <w:autoSpaceDE w:val="false"/>
              <w:spacing w:lineRule="auto" w:line="276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Note:</w:t>
            </w:r>
            <w:r>
              <w:rPr>
                <w:rFonts w:cs="Calibri" w:ascii="Calibri" w:hAnsi="Calibri"/>
              </w:rPr>
              <w:t xml:space="preserve"> It is the intention that the questionnaire is answered directly by machine manufacturers and end-us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Questionnaire</w:t>
            </w:r>
          </w:p>
          <w:p>
            <w:pPr>
              <w:pStyle w:val="Heading"/>
              <w:pBdr>
                <w:bottom w:val="nil"/>
              </w:pBdr>
              <w:spacing w:before="0" w:after="24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Design of safety related controls/control systems for machinery–Experiences with generic standards (in particular ISO 13849-1 and IEC 62061)</w:t>
            </w:r>
          </w:p>
        </w:tc>
      </w:tr>
      <w:tr>
        <w:trPr>
          <w:trHeight w:val="271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*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the company*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stry sector (e.g. packaging, machine tool, automotive…)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try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tion in the enterpris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 of company (or number of employees)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ber of employees in the design offic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(s) of machinery produced:</w:t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nufacturing machinery (wood, metal, plastics…)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726570454"/>
            <w:bookmarkStart w:id="1" w:name="__Fieldmark__0_372657045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bile machinery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726570454"/>
            <w:bookmarkStart w:id="3" w:name="__Fieldmark__1_372657045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ifting and hoisting equipment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726570454"/>
            <w:bookmarkStart w:id="5" w:name="__Fieldmark__2_3726570454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lant equipment (e. g. thermo processing) 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726570454"/>
            <w:bookmarkStart w:id="7" w:name="__Fieldmark__3_372657045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ther (please specify)____________________________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( e.g. Machines of Annex IV of European Machinery Directiv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* not mandatory. Could only be used in case of answers to be clarified for statistics or committee reas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  <w:gridCol w:w="426"/>
        <w:gridCol w:w="425"/>
      </w:tblGrid>
      <w:tr>
        <w:trPr>
          <w:tblHeader w:val="true"/>
          <w:trHeight w:val="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GB"/>
              </w:rPr>
              <w:t>N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GB"/>
              </w:rPr>
              <w:t>Question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Y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szCs w:val="20"/>
                <w:rFonts w:cs="Calibri" w:ascii="Calibri" w:hAnsi="Calibri"/>
                <w:color w:val="000000"/>
                <w:lang w:val="en-GB"/>
              </w:rPr>
              <w:instrText xml:space="preserve"> SEQ AutoNr \* ARABIC </w:instrText>
            </w:r>
            <w:r>
              <w:rPr>
                <w:sz w:val="20"/>
                <w:szCs w:val="20"/>
                <w:rFonts w:cs="Calibri" w:ascii="Calibri" w:hAnsi="Calibri"/>
                <w:color w:val="000000"/>
                <w:lang w:val="en-GB"/>
              </w:rPr>
              <w:fldChar w:fldCharType="separate"/>
            </w:r>
            <w:r>
              <w:rPr>
                <w:sz w:val="20"/>
                <w:szCs w:val="20"/>
                <w:rFonts w:cs="Calibri" w:ascii="Calibri" w:hAnsi="Calibri"/>
                <w:color w:val="000000"/>
                <w:lang w:val="en-GB"/>
              </w:rPr>
              <w:t>1</w:t>
            </w:r>
            <w:r>
              <w:rPr>
                <w:sz w:val="20"/>
                <w:szCs w:val="20"/>
                <w:rFonts w:cs="Calibri" w:ascii="Calibri" w:hAnsi="Calibri"/>
                <w:color w:val="000000"/>
                <w:lang w:val="en-GB"/>
              </w:rPr>
              <w:fldChar w:fldCharType="end"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0" w:after="6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Among the following generic documents, which one(s) are you using?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EN 954-1 (ISO 13849-1:1999)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8" w:name="__Fieldmark__4_3726570454"/>
            <w:bookmarkStart w:id="9" w:name="__Fieldmark__4_3726570454"/>
            <w:bookmarkEnd w:id="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SO 13849-1:2006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0" w:name="__Fieldmark__5_3726570454"/>
            <w:bookmarkStart w:id="11" w:name="__Fieldmark__5_3726570454"/>
            <w:bookmarkEnd w:id="1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SO 13849-2:2003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2" w:name="__Fieldmark__6_3726570454"/>
            <w:bookmarkStart w:id="13" w:name="__Fieldmark__6_3726570454"/>
            <w:bookmarkEnd w:id="1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EC 62061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4" w:name="__Fieldmark__7_3726570454"/>
            <w:bookmarkStart w:id="15" w:name="__Fieldmark__7_3726570454"/>
            <w:bookmarkEnd w:id="1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EC 61511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6" w:name="__Fieldmark__8_3726570454"/>
            <w:bookmarkStart w:id="17" w:name="__Fieldmark__8_3726570454"/>
            <w:bookmarkEnd w:id="1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EC 61508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8" w:name="__Fieldmark__9_3726570454"/>
            <w:bookmarkStart w:id="19" w:name="__Fieldmark__9_3726570454"/>
            <w:bookmarkEnd w:id="1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standard. Please specify:_____________________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specification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ne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20" w:name="__Fieldmark__10_3726570454"/>
            <w:bookmarkStart w:id="21" w:name="__Fieldmark__10_3726570454"/>
            <w:bookmarkEnd w:id="2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left="0" w:hanging="0"/>
              <w:rPr>
                <w:rFonts w:ascii="Calibri" w:hAnsi="Calibri" w:cs="Calibri"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fr-FR"/>
              </w:rPr>
              <w:t>Among the following machine specific standards, which one(s) are you using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left="0" w:hanging="0"/>
              <w:rPr>
                <w:rFonts w:ascii="Calibri" w:hAnsi="Calibri" w:cs="Calibri"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fr-FR"/>
              </w:rPr>
              <w:t xml:space="preserve">ISO 25119 </w:t>
            </w:r>
            <w:r>
              <w:rPr>
                <w:rFonts w:cs="Calibri" w:ascii="Calibri" w:hAnsi="Calibri"/>
                <w:i/>
                <w:sz w:val="20"/>
                <w:szCs w:val="20"/>
                <w:lang w:val="en-GB" w:eastAsia="fr-FR"/>
              </w:rPr>
              <w:t>Tractors and machinery for agriculture and forestry — Safety-related parts of control systems. General principles for design and developme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 w:eastAsia="fr-FR"/>
              </w:rPr>
              <w:fldChar w:fldCharType="separate"/>
            </w:r>
            <w:bookmarkStart w:id="22" w:name="__Fieldmark__11_3726570454"/>
            <w:bookmarkStart w:id="23" w:name="__Fieldmark__11_3726570454"/>
            <w:bookmarkEnd w:id="23"/>
            <w:r/>
            <w:r>
              <w:rPr>
                <w:sz w:val="20"/>
                <w:szCs w:val="20"/>
                <w:rFonts w:cs="Calibri" w:ascii="Calibri" w:hAnsi="Calibri"/>
                <w:lang w:val="en-GB" w:eastAsia="fr-FR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 w:eastAsia="fr-FR"/>
              </w:rPr>
              <w:fldChar w:fldCharType="separate"/>
            </w:r>
            <w:bookmarkStart w:id="24" w:name="__Fieldmark__12_3726570454"/>
            <w:bookmarkStart w:id="25" w:name="__Fieldmark__12_3726570454"/>
            <w:bookmarkEnd w:id="25"/>
            <w:r/>
            <w:r>
              <w:rPr>
                <w:sz w:val="20"/>
                <w:szCs w:val="20"/>
                <w:rFonts w:cs="Calibri" w:ascii="Calibri" w:hAnsi="Calibri"/>
                <w:lang w:val="en-GB" w:eastAsia="fr-FR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left="0" w:hanging="0"/>
              <w:rPr>
                <w:rFonts w:ascii="Calibri" w:hAnsi="Calibri" w:cs="Calibri"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fr-FR"/>
              </w:rPr>
              <w:t xml:space="preserve">ISO 15998 </w:t>
            </w:r>
            <w:r>
              <w:rPr>
                <w:rFonts w:cs="Calibri" w:ascii="Calibri" w:hAnsi="Calibri"/>
                <w:i/>
                <w:sz w:val="20"/>
                <w:szCs w:val="20"/>
                <w:lang w:val="en-GB" w:eastAsia="fr-FR"/>
              </w:rPr>
              <w:t>Earth-moving machinery — Machine-control systems (MCS) using electronic components — Performance criteria and tests for functional safe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726570454"/>
            <w:bookmarkStart w:id="27" w:name="__Fieldmark__13_3726570454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726570454"/>
            <w:bookmarkStart w:id="29" w:name="__Fieldmark__14_3726570454"/>
            <w:bookmarkEnd w:id="2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references)?: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ho in your company will have to deal with the functional safety design standard?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(more than one item may be applicable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the single automation designer 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30" w:name="__Fieldmark__15_3726570454"/>
            <w:bookmarkStart w:id="31" w:name="__Fieldmark__15_3726570454"/>
            <w:bookmarkEnd w:id="3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the internal (expert) safety specialist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32" w:name="__Fieldmark__16_3726570454"/>
            <w:bookmarkStart w:id="33" w:name="__Fieldmark__16_3726570454"/>
            <w:bookmarkEnd w:id="3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the Technical Manager 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34" w:name="__Fieldmark__17_3726570454"/>
            <w:bookmarkStart w:id="35" w:name="__Fieldmark__17_3726570454"/>
            <w:bookmarkEnd w:id="3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the Quality Manager 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36" w:name="__Fieldmark__18_3726570454"/>
            <w:bookmarkStart w:id="37" w:name="__Fieldmark__18_3726570454"/>
            <w:bookmarkEnd w:id="3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the Safety Manager 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38" w:name="__Fieldmark__19_3726570454"/>
            <w:bookmarkStart w:id="39" w:name="__Fieldmark__19_3726570454"/>
            <w:bookmarkEnd w:id="3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an external (safety) consultant 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40" w:name="__Fieldmark__20_3726570454"/>
            <w:bookmarkStart w:id="41" w:name="__Fieldmark__20_3726570454"/>
            <w:bookmarkEnd w:id="4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please specify) _______________</w:t>
            </w:r>
          </w:p>
          <w:p>
            <w:pPr>
              <w:pStyle w:val="TextBody"/>
              <w:spacing w:before="0" w:after="60"/>
              <w:ind w:left="36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(e.g. documentation department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hat kind of technologies are you using in your safety related controls/control systems: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(more than one item may be applicable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mechanic: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42" w:name="__Fieldmark__21_3726570454"/>
            <w:bookmarkStart w:id="43" w:name="__Fieldmark__21_3726570454"/>
            <w:bookmarkEnd w:id="4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hydraulic: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44" w:name="__Fieldmark__22_3726570454"/>
            <w:bookmarkStart w:id="45" w:name="__Fieldmark__22_3726570454"/>
            <w:bookmarkEnd w:id="4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neumatic: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46" w:name="__Fieldmark__23_3726570454"/>
            <w:bookmarkStart w:id="47" w:name="__Fieldmark__23_3726570454"/>
            <w:bookmarkEnd w:id="4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mechatronics: 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48" w:name="__Fieldmark__24_3726570454"/>
            <w:bookmarkStart w:id="49" w:name="__Fieldmark__24_3726570454"/>
            <w:bookmarkEnd w:id="4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lectric: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50" w:name="__Fieldmark__25_3726570454"/>
            <w:bookmarkStart w:id="51" w:name="__Fieldmark__25_3726570454"/>
            <w:bookmarkEnd w:id="5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lectronic: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52" w:name="__Fieldmark__26_3726570454"/>
            <w:bookmarkStart w:id="53" w:name="__Fieldmark__26_3726570454"/>
            <w:bookmarkEnd w:id="5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software: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54" w:name="__Fieldmark__27_3726570454"/>
            <w:bookmarkStart w:id="55" w:name="__Fieldmark__27_3726570454"/>
            <w:bookmarkEnd w:id="5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re there any components for which you have difficulties to get realistic reliability data (MTTFd/B10d/PFHd…) that you can use in the PL/SIL calculations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6" w:name="__Fieldmark__28_3726570454"/>
            <w:bookmarkStart w:id="57" w:name="__Fieldmark__28_3726570454"/>
            <w:bookmarkEnd w:id="5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8" w:name="__Fieldmark__29_3726570454"/>
            <w:bookmarkStart w:id="59" w:name="__Fieldmark__29_3726570454"/>
            <w:bookmarkEnd w:id="5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f YES, for which kind of component(s) exist(s) difficulties?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Please specify: _________________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(e.g. valves do not have data available, SIL claim not given of the electrical switches, ..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re you using ‘well tried components’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0" w:name="__Fieldmark__30_3726570454"/>
            <w:bookmarkStart w:id="61" w:name="__Fieldmark__30_3726570454"/>
            <w:bookmarkEnd w:id="6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2" w:name="__Fieldmark__31_3726570454"/>
            <w:bookmarkStart w:id="63" w:name="__Fieldmark__31_3726570454"/>
            <w:bookmarkEnd w:id="6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f yes, how do you qualify them for the targeted application?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ith reference to your historical data collected in similar applications</w:t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64" w:name="__Fieldmark__32_3726570454"/>
            <w:bookmarkStart w:id="65" w:name="__Fieldmark__32_3726570454"/>
            <w:bookmarkEnd w:id="6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verified by tests that can prove reliability in safety related applications</w:t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66" w:name="__Fieldmark__33_3726570454"/>
            <w:bookmarkStart w:id="67" w:name="__Fieldmark__33_3726570454"/>
            <w:bookmarkEnd w:id="6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ing ISO 13849-2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68" w:name="__Fieldmark__34_3726570454"/>
            <w:bookmarkStart w:id="69" w:name="__Fieldmark__34_3726570454"/>
            <w:bookmarkEnd w:id="6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Using field data analysis (according to e.g. IEC 60300-3-2, ISO 14224, ISO TR 19972-1…)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70" w:name="__Fieldmark__35_3726570454"/>
            <w:bookmarkStart w:id="71" w:name="__Fieldmark__35_3726570454"/>
            <w:bookmarkEnd w:id="7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please specify)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Have you difficulty integrating mechanical, pneumatic or hydraulic components in the design of Safety Related Control System (or a Safety Related Part of Control System) (e.g. category, level of diagnostic coverage, failure rate, lifetime)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36_3726570454"/>
            <w:bookmarkStart w:id="73" w:name="__Fieldmark__36_3726570454"/>
            <w:bookmarkEnd w:id="7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37_3726570454"/>
            <w:bookmarkStart w:id="75" w:name="__Fieldmark__37_3726570454"/>
            <w:bookmarkEnd w:id="7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f yes, your difficulties are about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ategory definition 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76" w:name="__Fieldmark__38_3726570454"/>
            <w:bookmarkStart w:id="77" w:name="__Fieldmark__38_3726570454"/>
            <w:bookmarkEnd w:id="7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level of diagnostic coverage (DC /SFF)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78" w:name="__Fieldmark__39_3726570454"/>
            <w:bookmarkStart w:id="79" w:name="__Fieldmark__39_3726570454"/>
            <w:bookmarkEnd w:id="7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failure rate data availability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80" w:name="__Fieldmark__40_3726570454"/>
            <w:bookmarkStart w:id="81" w:name="__Fieldmark__40_3726570454"/>
            <w:bookmarkEnd w:id="8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lifetime data availability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82" w:name="__Fieldmark__41_3726570454"/>
            <w:bookmarkStart w:id="83" w:name="__Fieldmark__41_3726570454"/>
            <w:bookmarkEnd w:id="8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reliability data calculation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84" w:name="__Fieldmark__42_3726570454"/>
            <w:bookmarkStart w:id="85" w:name="__Fieldmark__42_3726570454"/>
            <w:bookmarkEnd w:id="8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please specify) 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f yes, in which way you overcome these difficulties?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pure estimations using experience in similar applications </w:t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86" w:name="__Fieldmark__43_3726570454"/>
            <w:bookmarkStart w:id="87" w:name="__Fieldmark__43_3726570454"/>
            <w:bookmarkEnd w:id="8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buying component from well-known supplier</w:t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88" w:name="__Fieldmark__44_3726570454"/>
            <w:bookmarkStart w:id="89" w:name="__Fieldmark__44_3726570454"/>
            <w:bookmarkEnd w:id="8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buying component certified form well-known third part Institutes</w:t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90" w:name="__Fieldmark__45_3726570454"/>
            <w:bookmarkStart w:id="91" w:name="__Fieldmark__45_3726570454"/>
            <w:bookmarkEnd w:id="9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ver-dimensioning components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92" w:name="__Fieldmark__46_3726570454"/>
            <w:bookmarkStart w:id="93" w:name="__Fieldmark__46_3726570454"/>
            <w:bookmarkEnd w:id="9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duplicating components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94" w:name="__Fieldmark__47_3726570454"/>
            <w:bookmarkStart w:id="95" w:name="__Fieldmark__47_3726570454"/>
            <w:bookmarkEnd w:id="9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dding external monitoring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96" w:name="__Fieldmark__48_3726570454"/>
            <w:bookmarkStart w:id="97" w:name="__Fieldmark__48_3726570454"/>
            <w:bookmarkEnd w:id="9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please specify) 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highlight w:val="yellow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s the concept of the ‘safety function’ clear for you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8" w:name="__Fieldmark__49_3726570454"/>
            <w:bookmarkStart w:id="99" w:name="__Fieldmark__49_3726570454"/>
            <w:bookmarkEnd w:id="9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0" w:name="__Fieldmark__50_3726570454"/>
            <w:bookmarkStart w:id="101" w:name="__Fieldmark__50_3726570454"/>
            <w:bookmarkEnd w:id="10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f NO, the reason is that: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60"/>
              <w:ind w:left="348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the concept described in IEC 62061/ISO 13849-1 too theoretical </w:t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02" w:name="__Fieldmark__51_3726570454"/>
            <w:bookmarkStart w:id="103" w:name="__Fieldmark__51_3726570454"/>
            <w:bookmarkEnd w:id="10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60"/>
              <w:ind w:left="348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t is not easy to evaluate when a function has to be considered as</w:t>
              <w:br/>
              <w:t xml:space="preserve">‘safety function’ or as  a normal/standard function </w:t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04" w:name="__Fieldmark__52_3726570454"/>
            <w:bookmarkStart w:id="105" w:name="__Fieldmark__52_3726570454"/>
            <w:bookmarkEnd w:id="10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60"/>
              <w:ind w:left="348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other (please give other reason(s) _______________ </w:t>
            </w:r>
          </w:p>
          <w:p>
            <w:pPr>
              <w:pStyle w:val="TextBody"/>
              <w:tabs>
                <w:tab w:val="clear" w:pos="708"/>
                <w:tab w:val="left" w:pos="268" w:leader="none"/>
              </w:tabs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  <w:t xml:space="preserve"> (e.g. not clear from risk assessment ISO 1210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From which data source do you take the failure rate data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omponent manufacturer reliability data</w:t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06" w:name="__Fieldmark__53_3726570454"/>
            <w:bookmarkStart w:id="107" w:name="__Fieldmark__53_3726570454"/>
            <w:bookmarkEnd w:id="10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SO 13849-1</w:t>
              <w:tab/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08" w:name="__Fieldmark__54_3726570454"/>
            <w:bookmarkStart w:id="109" w:name="__Fieldmark__54_3726570454"/>
            <w:bookmarkEnd w:id="10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MIL-HDBK 217F 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10" w:name="__Fieldmark__55_3726570454"/>
            <w:bookmarkStart w:id="111" w:name="__Fieldmark__55_3726570454"/>
            <w:bookmarkEnd w:id="11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SN 29500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12" w:name="__Fieldmark__56_3726570454"/>
            <w:bookmarkStart w:id="113" w:name="__Fieldmark__56_3726570454"/>
            <w:bookmarkEnd w:id="11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EC/TR 62380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14" w:name="__Fieldmark__57_3726570454"/>
            <w:bookmarkStart w:id="115" w:name="__Fieldmark__57_3726570454"/>
            <w:bookmarkEnd w:id="11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please specify): 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Does known accident/incident history influence your safety control systems design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6" w:name="__Fieldmark__58_3726570454"/>
            <w:bookmarkStart w:id="117" w:name="__Fieldmark__58_3726570454"/>
            <w:bookmarkEnd w:id="11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8" w:name="__Fieldmark__59_3726570454"/>
            <w:bookmarkStart w:id="119" w:name="__Fieldmark__59_3726570454"/>
            <w:bookmarkEnd w:id="1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f YES, how do you source the information?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Please specify: ______________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(e.g. company database, Mil standard, .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How do you determine required PL or SIL of a safety function?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EC 62061 risk matrix</w:t>
              <w:tab/>
              <w:t xml:space="preserve"> 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20" w:name="__Fieldmark__60_3726570454"/>
            <w:bookmarkStart w:id="121" w:name="__Fieldmark__60_3726570454"/>
            <w:bookmarkEnd w:id="12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SO 13849-1 risk graph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22" w:name="__Fieldmark__61_3726570454"/>
            <w:bookmarkStart w:id="123" w:name="__Fieldmark__61_3726570454"/>
            <w:bookmarkEnd w:id="12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SO 14121-2 </w:t>
              <w:tab/>
              <w:t>(please identify the method below)</w:t>
              <w:tab/>
              <w:tab/>
              <w:tab/>
              <w:tab/>
            </w:r>
          </w:p>
          <w:p>
            <w:pPr>
              <w:pStyle w:val="TextBody"/>
              <w:spacing w:before="0" w:after="60"/>
              <w:ind w:left="36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  <w:t xml:space="preserve">Method x: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24" w:name="__Fieldmark__62_3726570454"/>
            <w:bookmarkStart w:id="125" w:name="__Fieldmark__62_3726570454"/>
            <w:bookmarkEnd w:id="125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  <w:t xml:space="preserve">Method x: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26" w:name="__Fieldmark__63_3726570454"/>
            <w:bookmarkStart w:id="127" w:name="__Fieldmark__63_3726570454"/>
            <w:bookmarkEnd w:id="127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  <w:t xml:space="preserve">Method x: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28" w:name="__Fieldmark__64_3726570454"/>
            <w:bookmarkStart w:id="129" w:name="__Fieldmark__64_3726570454"/>
            <w:bookmarkEnd w:id="129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  <w:t xml:space="preserve">Method x: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30" w:name="__Fieldmark__65_3726570454"/>
            <w:bookmarkStart w:id="131" w:name="__Fieldmark__65_3726570454"/>
            <w:bookmarkEnd w:id="13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EC 61508-5 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32" w:name="__Fieldmark__66_3726570454"/>
            <w:bookmarkStart w:id="133" w:name="__Fieldmark__66_3726570454"/>
            <w:bookmarkEnd w:id="13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-type standard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34" w:name="__Fieldmark__67_3726570454"/>
            <w:bookmarkStart w:id="135" w:name="__Fieldmark__67_3726570454"/>
            <w:bookmarkEnd w:id="13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please specify): ______________</w:t>
              <w:tab/>
              <w:tab/>
              <w:tab/>
              <w:tab/>
              <w:tab/>
              <w:tab/>
              <w:tab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ease evaluate the difficulty of the tasks when assessing and/or designing safety functions? </w:t>
            </w:r>
          </w:p>
          <w:p>
            <w:pPr>
              <w:pStyle w:val="ListParagraph"/>
              <w:spacing w:lineRule="auto" w:line="240"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give a note (easy, takes time, hard)</w:t>
            </w:r>
          </w:p>
          <w:p>
            <w:pPr>
              <w:pStyle w:val="TextBody"/>
              <w:spacing w:before="0" w:after="60"/>
              <w:ind w:left="360" w:hanging="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  <w:tab/>
              <w:tab/>
              <w:tab/>
              <w:tab/>
              <w:tab/>
              <w:t>Easy / takes time / Hard (If Hard, please give reason)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Determination of the required PLr /target SIL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36" w:name="__Fieldmark__68_3726570454"/>
            <w:bookmarkStart w:id="137" w:name="__Fieldmark__68_3726570454"/>
            <w:bookmarkEnd w:id="137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38" w:name="__Fieldmark__69_3726570454"/>
            <w:bookmarkStart w:id="139" w:name="__Fieldmark__69_3726570454"/>
            <w:bookmarkEnd w:id="139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40" w:name="__Fieldmark__70_3726570454"/>
            <w:bookmarkStart w:id="141" w:name="__Fieldmark__70_3726570454"/>
            <w:bookmarkEnd w:id="141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__________________</w:t>
              <w:tab/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safety function(s) identification </w:t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42" w:name="__Fieldmark__71_3726570454"/>
            <w:bookmarkStart w:id="143" w:name="__Fieldmark__71_3726570454"/>
            <w:bookmarkEnd w:id="143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44" w:name="__Fieldmark__72_3726570454"/>
            <w:bookmarkStart w:id="145" w:name="__Fieldmark__72_3726570454"/>
            <w:bookmarkEnd w:id="145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46" w:name="__Fieldmark__73_3726570454"/>
            <w:bookmarkStart w:id="147" w:name="__Fieldmark__73_3726570454"/>
            <w:bookmarkEnd w:id="147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__________________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afety function(s) specification</w:t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48" w:name="__Fieldmark__74_3726570454"/>
            <w:bookmarkStart w:id="149" w:name="__Fieldmark__74_3726570454"/>
            <w:bookmarkEnd w:id="149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50" w:name="__Fieldmark__75_3726570454"/>
            <w:bookmarkStart w:id="151" w:name="__Fieldmark__75_3726570454"/>
            <w:bookmarkEnd w:id="151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52" w:name="__Fieldmark__76_3726570454"/>
            <w:bookmarkStart w:id="153" w:name="__Fieldmark__76_3726570454"/>
            <w:bookmarkEnd w:id="153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__________________</w:t>
              <w:tab/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RECS or SRP/CS design realisation</w:t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54" w:name="__Fieldmark__77_3726570454"/>
            <w:bookmarkStart w:id="155" w:name="__Fieldmark__77_3726570454"/>
            <w:bookmarkEnd w:id="155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56" w:name="__Fieldmark__78_3726570454"/>
            <w:bookmarkStart w:id="157" w:name="__Fieldmark__78_3726570454"/>
            <w:bookmarkEnd w:id="157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58" w:name="__Fieldmark__79_3726570454"/>
            <w:bookmarkStart w:id="159" w:name="__Fieldmark__79_3726570454"/>
            <w:bookmarkEnd w:id="159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__________________</w:t>
              <w:tab/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validation at machine level</w:t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60" w:name="__Fieldmark__80_3726570454"/>
            <w:bookmarkStart w:id="161" w:name="__Fieldmark__80_3726570454"/>
            <w:bookmarkEnd w:id="161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62" w:name="__Fieldmark__81_3726570454"/>
            <w:bookmarkStart w:id="163" w:name="__Fieldmark__81_3726570454"/>
            <w:bookmarkEnd w:id="163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64" w:name="__Fieldmark__82_3726570454"/>
            <w:bookmarkStart w:id="165" w:name="__Fieldmark__82_3726570454"/>
            <w:bookmarkEnd w:id="165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__________________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other (please specify) _______________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re you designing according to (designated) architecture types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6" w:name="__Fieldmark__83_3726570454"/>
            <w:bookmarkStart w:id="167" w:name="__Fieldmark__83_3726570454"/>
            <w:bookmarkEnd w:id="16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8" w:name="__Fieldmark__84_3726570454"/>
            <w:bookmarkStart w:id="169" w:name="__Fieldmark__84_3726570454"/>
            <w:bookmarkEnd w:id="16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f YES, which ones?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ategory 1, 2,  3 or 4 (ISO 13849-1)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70" w:name="__Fieldmark__85_3726570454"/>
            <w:bookmarkStart w:id="171" w:name="__Fieldmark__85_3726570454"/>
            <w:bookmarkEnd w:id="17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Architecture A, B, C or D (IEC 62061) 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72" w:name="__Fieldmark__86_3726570454"/>
            <w:bookmarkStart w:id="173" w:name="__Fieldmark__86_3726570454"/>
            <w:bookmarkEnd w:id="17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Other (please specify) :___________ 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74" w:name="__Fieldmark__87_3726570454"/>
            <w:bookmarkStart w:id="175" w:name="__Fieldmark__87_3726570454"/>
            <w:bookmarkEnd w:id="17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Are the diagnostic controls you design for your safety functions easy to quantify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6" w:name="__Fieldmark__88_3726570454"/>
            <w:bookmarkStart w:id="177" w:name="__Fieldmark__88_3726570454"/>
            <w:bookmarkEnd w:id="17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8" w:name="__Fieldmark__89_3726570454"/>
            <w:bookmarkStart w:id="179" w:name="__Fieldmark__89_3726570454"/>
            <w:bookmarkEnd w:id="17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f not, what are the difficulties you found?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SRECS or SRP/CS components (elements) have their own internal </w:t>
              <w:br/>
              <w:t>diagnostic controls  and it is not easy to understand their interaction</w:t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80" w:name="__Fieldmark__90_3726570454"/>
            <w:bookmarkStart w:id="181" w:name="__Fieldmark__90_3726570454"/>
            <w:bookmarkEnd w:id="18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ompletely self-made control function difficult to quantify</w:t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82" w:name="__Fieldmark__91_3726570454"/>
            <w:bookmarkStart w:id="183" w:name="__Fieldmark__91_3726570454"/>
            <w:bookmarkEnd w:id="18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other (please specify) _______________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How do you validate the safety functions of a machine?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e use ISO 13849-2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84" w:name="__Fieldmark__92_3726570454"/>
            <w:bookmarkStart w:id="185" w:name="__Fieldmark__92_3726570454"/>
            <w:bookmarkEnd w:id="18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we use IEC 62061    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86" w:name="__Fieldmark__93_3726570454"/>
            <w:bookmarkStart w:id="187" w:name="__Fieldmark__93_3726570454"/>
            <w:bookmarkEnd w:id="187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                     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e follow operational tests defined in reference to our experience</w:t>
              <w:br/>
              <w:t xml:space="preserve">and knowledge of the machine       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88" w:name="__Fieldmark__94_3726570454"/>
            <w:bookmarkStart w:id="189" w:name="__Fieldmark__94_3726570454"/>
            <w:bookmarkEnd w:id="189"/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specify)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_______________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How do you handle the common cause factors of failure? (more than one item may be applicable)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using separation/segregation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90" w:name="__Fieldmark__95_3726570454"/>
            <w:bookmarkStart w:id="191" w:name="__Fieldmark__95_3726570454"/>
            <w:bookmarkEnd w:id="19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using diversity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92" w:name="__Fieldmark__96_3726570454"/>
            <w:bookmarkStart w:id="193" w:name="__Fieldmark__96_3726570454"/>
            <w:bookmarkEnd w:id="19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using design application experience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94" w:name="__Fieldmark__97_3726570454"/>
            <w:bookmarkStart w:id="195" w:name="__Fieldmark__97_3726570454"/>
            <w:bookmarkEnd w:id="19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using assessment/analysis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96" w:name="__Fieldmark__98_3726570454"/>
            <w:bookmarkStart w:id="197" w:name="__Fieldmark__98_3726570454"/>
            <w:bookmarkEnd w:id="197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ing specific protection against external environmental influences </w:t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198" w:name="__Fieldmark__99_3726570454"/>
            <w:bookmarkStart w:id="199" w:name="__Fieldmark__99_3726570454"/>
            <w:bookmarkEnd w:id="199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please specify)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_______________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Are you using tools/software for making calculations allowing the evaluation of the probability of failure of a safety function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f YES, are these tools, either: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ISTEMA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200" w:name="__Fieldmark__100_3726570454"/>
            <w:bookmarkStart w:id="201" w:name="__Fieldmark__100_3726570454"/>
            <w:bookmarkEnd w:id="201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PAScal</w:t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202" w:name="__Fieldmark__101_3726570454"/>
            <w:bookmarkStart w:id="203" w:name="__Fieldmark__101_3726570454"/>
            <w:bookmarkEnd w:id="203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ET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separate"/>
            </w:r>
            <w:bookmarkStart w:id="204" w:name="__Fieldmark__102_3726570454"/>
            <w:bookmarkStart w:id="205" w:name="__Fieldmark__102_3726570454"/>
            <w:bookmarkEnd w:id="205"/>
            <w:r/>
            <w:r>
              <w:rPr>
                <w:sz w:val="20"/>
                <w:szCs w:val="20"/>
                <w:rFonts w:cs="Calibri" w:ascii="Calibri" w:hAnsi="Calibri"/>
                <w:lang w:val="en-GB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ther (please specify) _______________</w:t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(e.g.: own (Excel/calculation) sheet, internal developed tool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GB"/>
              </w:rPr>
              <w:t>If NO, do you use the simplified method from ISO 13849-1 Table 11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1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you have suggestion for the committee, please comment (in English to avoid translations).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before="0" w:after="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33" w:leader="none"/>
        <w:tab w:val="right" w:pos="15398" w:leader="none"/>
      </w:tabs>
      <w:rPr/>
    </w:pPr>
    <w:r>
      <w:rPr/>
      <w:t>ISO TC199 JWG1</w:t>
      <w:tab/>
      <w:tab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240" w:after="120"/>
      <w:ind w:left="284" w:hanging="284"/>
      <w:outlineLvl w:val="0"/>
    </w:pPr>
    <w:rPr>
      <w:rFonts w:cs="Times New Roman"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before="120" w:after="120"/>
      <w:ind w:left="851" w:hanging="284"/>
      <w:outlineLvl w:val="1"/>
    </w:pPr>
    <w:rPr>
      <w:rFonts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1420" w:hanging="133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ind w:left="1961" w:hanging="130"/>
      <w:outlineLvl w:val="3"/>
    </w:pPr>
    <w:rPr>
      <w:rFonts w:cs="Times New Roman"/>
      <w:sz w:val="28"/>
      <w:szCs w:val="28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000000"/>
      <w:sz w:val="28"/>
      <w:szCs w:val="28"/>
    </w:rPr>
  </w:style>
  <w:style w:type="character" w:styleId="Nagwek2Znak">
    <w:name w:val="Nagłówek 2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eastAsia="Times New Roman"/>
      <w:sz w:val="24"/>
      <w:szCs w:val="24"/>
    </w:rPr>
  </w:style>
  <w:style w:type="character" w:styleId="Nagwek4Znak">
    <w:name w:val="Nagłówek 4 Znak"/>
    <w:qFormat/>
    <w:rPr>
      <w:rFonts w:ascii="Arial" w:hAnsi="Arial" w:cs="Arial"/>
      <w:sz w:val="28"/>
      <w:szCs w:val="28"/>
    </w:rPr>
  </w:style>
  <w:style w:type="character" w:styleId="TekstpodstawowyZnak">
    <w:name w:val="Tekst podstawowy Znak"/>
    <w:qFormat/>
    <w:rPr>
      <w:sz w:val="24"/>
      <w:szCs w:val="24"/>
      <w:lang w:val="fr-FR"/>
    </w:rPr>
  </w:style>
  <w:style w:type="character" w:styleId="Tekstpodstawowy2Znak">
    <w:name w:val="Tekst podstawowy 2 Znak"/>
    <w:qFormat/>
    <w:rPr>
      <w:sz w:val="24"/>
      <w:szCs w:val="24"/>
      <w:lang w:val="fr-FR"/>
    </w:rPr>
  </w:style>
  <w:style w:type="character" w:styleId="Tekstpodstawowy3Znak">
    <w:name w:val="Tekst podstawowy 3 Znak"/>
    <w:qFormat/>
    <w:rPr>
      <w:sz w:val="16"/>
      <w:szCs w:val="16"/>
      <w:lang w:val="fr-FR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M1">
    <w:name w:val="CM1"/>
    <w:basedOn w:val="Default"/>
    <w:next w:val="Default"/>
    <w:qFormat/>
    <w:pPr>
      <w:spacing w:lineRule="atLeast" w:line="216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fr-FR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jstalinea1">
    <w:name w:val="Lijstalinea1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rFonts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57:00Z</dcterms:created>
  <dc:creator>Ph. JUHEL</dc:creator>
  <dc:description/>
  <cp:keywords/>
  <dc:language>en-US</dc:language>
  <cp:lastModifiedBy>Your User Name</cp:lastModifiedBy>
  <cp:lastPrinted>2012-03-01T15:03:00Z</cp:lastPrinted>
  <dcterms:modified xsi:type="dcterms:W3CDTF">2012-05-24T12:57:00Z</dcterms:modified>
  <cp:revision>2</cp:revision>
  <dc:subject/>
  <dc:title>Scope:</dc:title>
</cp:coreProperties>
</file>